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6 « M</w:t>
      </w:r>
      <w:r>
        <w:rPr>
          <w:rFonts w:cs="Arial" w:ascii="Marianne" w:hAnsi="Marianne"/>
          <w:bCs/>
          <w:lang w:eastAsia="ar-SA"/>
        </w:rPr>
        <w:t xml:space="preserve">atières dures animales et collections lithiques, paléolithiques et néolithiques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0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69514767"/>
      <w:bookmarkStart w:id="1" w:name="__Fieldmark__0_1869514767"/>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69514767"/>
      <w:bookmarkStart w:id="3" w:name="__Fieldmark__1_1869514767"/>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69514767"/>
      <w:bookmarkStart w:id="5" w:name="__Fieldmark__2_1869514767"/>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69514767"/>
      <w:bookmarkStart w:id="7" w:name="__Fieldmark__3_1869514767"/>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69514767"/>
      <w:bookmarkStart w:id="9" w:name="__Fieldmark__4_1869514767"/>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69514767"/>
      <w:bookmarkStart w:id="11" w:name="__Fieldmark__5_1869514767"/>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6 « Matières dures animales et collections lithiques, paléolithiques et néolithique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6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24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Sculptures, moulages, reproductions, moules et creux</w:t>
            </w:r>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rFonts w:ascii="Marianne" w:hAnsi="Marianne" w:cs="Marianne"/>
          <w:bCs/>
        </w:rPr>
      </w:pPr>
      <w:r>
        <w:rPr>
          <w:rFonts w:cs="Marianne"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6 « Matières dures animales et collections lithiques, paléolithiques et néolithique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70 000,00 € HT, soit 204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rFonts w:ascii="Marianne" w:hAnsi="Marianne" w:cs="Marianne"/>
          <w:b/>
          <w:b/>
          <w:sz w:val="20"/>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spacing w:before="0" w:after="120"/>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rFonts w:ascii="Marianne" w:hAnsi="Marianne" w:cs="Arial"/>
          <w:sz w:val="2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spacing w:before="120" w:after="0"/>
        <w:jc w:val="both"/>
        <w:rPr>
          <w:rFonts w:ascii="Marianne" w:hAnsi="Marianne" w:cs="Marianne"/>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6 MP_2026_010_MAPA « Matières dures animales et collections lithiques, paléolithiques et néolithiques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20:00Z</dcterms:created>
  <dc:creator>Ministère de la Justice</dc:creator>
  <dc:description/>
  <cp:keywords/>
  <dc:language>en-US</dc:language>
  <cp:lastModifiedBy>BRETONNIERE Nadine</cp:lastModifiedBy>
  <cp:lastPrinted>2025-03-10T11:47:00Z</cp:lastPrinted>
  <dcterms:modified xsi:type="dcterms:W3CDTF">2026-02-23T20:49:00Z</dcterms:modified>
  <cp:revision>7</cp:revision>
  <dc:subject/>
  <dc:title> </dc:title>
</cp:coreProperties>
</file>